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           2015 года №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программе муниципальных гарантий Школьненского сельского поселения Белореченского района в валюте  Российской Федерации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4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29"/>
        <w:gridCol w:w="1842"/>
        <w:gridCol w:w="1842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4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65"/>
        <w:gridCol w:w="1843"/>
        <w:gridCol w:w="1843"/>
        <w:gridCol w:w="1843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Е.В. Лени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5-03-11T11:37:00Z</cp:lastPrinted>
  <dcterms:modified xsi:type="dcterms:W3CDTF">2015-03-11T08:37:00Z</dcterms:modified>
  <cp:revision>12</cp:revision>
  <dc:subject/>
  <dc:title>   Приложение 67</dc:title>
</cp:coreProperties>
</file>